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я в распоряжение министерства сельского хозяйства и продовольствия Кировской области от 28.06.2021 № 68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служебной записки начальника отдела прогнозирования и информационно-аналитического обеспечения, в соответствии с которой предлагается включить в нормативные затраты услуги по предоставлению лицензии на право использования компьютерного программного обеспечения (программы для ЭВМ «Контур.Толк») для проведения видеоконференций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лагаемым к закупке правам подготовлено обоснование начальной (максимальной) цены контракта методом сопоставимых рыночных цен. Полученная средняя цена внесена в качестве предельной цены по соответствующей пози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 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, чем 5 (пять) рабочих дней со дня размещения проекта на сайте (до 05.08.2022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27-27-38 (доб. 3882)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,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и продовольствия Кировской области</w:t>
        <w:tab/>
        <w:tab/>
        <w:tab/>
        <w:tab/>
        <w:t xml:space="preserve">       А.А. 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707" w:gutter="0" w:header="709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07:00Z</dcterms:created>
  <dc:creator>Мальцева Т. В.</dc:creator>
  <dc:description/>
  <cp:keywords/>
  <dc:language>en-US</dc:language>
  <cp:lastModifiedBy>UserZakupki</cp:lastModifiedBy>
  <cp:lastPrinted>2022-07-28T15:59:00Z</cp:lastPrinted>
  <dcterms:modified xsi:type="dcterms:W3CDTF">2022-07-28T13:00:00Z</dcterms:modified>
  <cp:revision>3</cp:revision>
  <dc:subject/>
  <dc:title>ПОЯСНИТЕЛЬНАЯ ЗАПИСКА</dc:title>
</cp:coreProperties>
</file>