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я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и продовольствия Кировской области от 28.06.2021 № 68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раздел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2 году, утвержденных распоряжением министерства сельского хозяйства и продовольствия Кировской области от 28.06.2021 № 68 «Об утверждении Нормативных затрат на обеспечение функций министерства сельского хозяйства и продовольствия Кировской области в 2022 году», изменение, дополнив таблицу пункта 2 «Нормативы, применяемые при расчете затрат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 оплату услуг по сопровождению и приобретению иного программного обеспечения» строкой следующего содержания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126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слуги по предоставлению лицензии на право использования компьютерного программного обеспечения (программа для ЭВМ «Контур.Толк»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8 870»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 xml:space="preserve">   </w:t>
        <w:tab/>
        <w:t>А.А. 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397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00:00Z</dcterms:created>
  <dc:creator>1</dc:creator>
  <dc:description/>
  <cp:keywords/>
  <dc:language>en-US</dc:language>
  <cp:lastModifiedBy>UserZakupki</cp:lastModifiedBy>
  <cp:lastPrinted>2022-07-27T15:56:00Z</cp:lastPrinted>
  <dcterms:modified xsi:type="dcterms:W3CDTF">2022-07-27T12:56:00Z</dcterms:modified>
  <cp:revision>3</cp:revision>
  <dc:subject/>
  <dc:title/>
</cp:coreProperties>
</file>